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8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lote OBRIGA a proponente a ofertar valor para todos os itens do lote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elular: </w:t>
            </w:r>
            <w:r>
              <w:rPr>
                <w:rFonts w:cs="Arial" w:ascii="Arial" w:hAnsi="Arial"/>
                <w:b/>
                <w:i/>
                <w:smallCaps/>
              </w:rPr>
              <w:t>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mallCap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FF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718"/>
        <w:gridCol w:w="1316"/>
        <w:gridCol w:w="929"/>
        <w:gridCol w:w="830"/>
        <w:gridCol w:w="1079"/>
        <w:gridCol w:w="957"/>
        <w:gridCol w:w="1110"/>
      </w:tblGrid>
      <w:tr>
        <w:trPr>
          <w:trHeight w:val="396" w:hRule="atLeast"/>
        </w:trPr>
        <w:tc>
          <w:tcPr>
            <w:tcW w:w="95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OTE ÚNICO</w:t>
            </w:r>
          </w:p>
        </w:tc>
      </w:tr>
      <w:tr>
        <w:trPr>
          <w:trHeight w:val="8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2718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VALOR ANUAL DA LOCAÇÃ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. DE MEDIDA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AXA DE SERVIÇO R$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 TOTAL TAXA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VALOR TOTAL R$ </w:t>
            </w:r>
          </w:p>
        </w:tc>
      </w:tr>
      <w:tr>
        <w:trPr>
          <w:trHeight w:val="26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CAÇÃO DE MICROÔNIBUS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CROÔNIBUS COM ATÉ 07 (SETE) ANOS DE FABRICAÇÃO, COBERTURA TOTAL DE SEGURO PARA O VEÍCULO E PASSAGEIROS, CAPACIDADE MÍNIMA DE 22 (VINTE E DOIS) PASSAGEIROS, EQUIPADOS COM AR-CONDICIONADO, CINTO DE SEGURANÇA E QUE POSSA EVENTUALMENTE TRAFEGAR EM ESTRADA DE CHÃO, ÁREA RURAL. SENDO VEDADO O USO DE VEÍCULOS COM CARACTERIZAÇÃO DO TIPO “ESCOLAR”. ID INTERNO: 227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625.608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8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ÇÃO DE ÔNIBUS EXECUTIVO COM AR-CONDICIONADO, BANHEIRO, FRIGOBA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ÔNIBUS TIPO EXECUTIVO COM ATÉ 08 (OITO) ANOS DE FABRICAÇÃO, CAPACIDADE MÍNIMA DE 42 (QUARENTA E DOIS) PASSAGEIROS SENTADOS, AR-CONDICIONADO, CINTO DE SEGURANÇA, FRIGOBAR E BANHEIROS. SENDO VEDADO O USO DE VEÍCULOS COM CARACTERIZAÇÃO DO TIPO “ESCOLAR”. COBERTURA TOTAL DE SEGURO PARA O VEÍCULO E PASSAGEIROS. ID INTERNO: 2207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5.000,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CAÇÃO DE ÔNIBUS EXECUTIVO 42 LUGARES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ÔNIBUS TIPO EXECUTIVO: 08 (OITO) ANOS DE FABRICAÇÃO, COBERTURA TOTAL DE SEGURO PARA O VEÍCULO E PASSAGEIROS, CAPACIDADE MÍNIMA DE 42 (QUARENTA E DOIS) PASSAGEIROS SENTADOS, AR-CONDICIONADO, CINTO DE SEGURANÇA E QUE POSSAM EVENTUALMENTE TRAFEGAR EM ESTRADA DE CHÃO, ÁREA RURAL. SENDO VEDADO O USO DE VEÍCULOS COM CARACTERIZAÇÃO DO TIPO “ESCOLAR”. ID INTERNO: 22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490.083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8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CAÇÃO DE VANS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N COM ATÉ 07 (SETE) ANOS DE FABRICAÇÃO, COBERTURA TOTAL DE SEGURO PARA O VEÍCULO E PASSAGEIROS, CAPACIDADE MÍNIMA PARA 15 (QUINZE) PASSAGEIROS, EQUIPADA COM AR-CONDICIONADO, CINTO DE SEGURANÇA E QUE POSSA EVENTUALMENTE TRAFEGAR EM ESTRADA DE CHÃO, ÁREA RURAL. SENDO VEDADO O USO DE VEÍCULOS COM CARACTERIZAÇÃO DO TIPO “ESCOLAR”. ID INTERNO: 22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$ 573.469,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MÁXIMO ESTIMADO PARA GASTOS COM TAXA DE AGENCIAMENTO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MÁXIMO ESTIMADO PARA GASTOS COM LOCAÇÃO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1.694.361,80</w:t>
            </w:r>
          </w:p>
        </w:tc>
      </w:tr>
      <w:tr>
        <w:trPr>
          <w:trHeight w:val="393" w:hRule="atLeast"/>
        </w:trPr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DA PROPOSTA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8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os </w:t>
      </w:r>
      <w:r>
        <w:rPr>
          <w:rFonts w:cs="Arial" w:ascii="Arial" w:hAnsi="Arial"/>
          <w:color w:val="000000"/>
        </w:rPr>
        <w:t xml:space="preserve">custos operacionais, encargos previdenciários, trabalhistas, tributários, comerciais e quaisquer outros que incidam direta ou indiretamente no fornecimento dos bens, incluindo despesas com amostras, tributos, fretes e entregas, seguros, taxas e demais encargos, </w:t>
      </w:r>
      <w:r>
        <w:rPr>
          <w:rFonts w:cs="Arial" w:ascii="Arial" w:hAnsi="Arial"/>
        </w:rPr>
        <w:t>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color w:val="000000"/>
        </w:rPr>
        <w:t xml:space="preserve">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i/>
          <w:iCs/>
          <w:color w:val="C00000"/>
        </w:rPr>
        <w:t>INSTRUÇÃO: 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 Marcal</cp:lastModifiedBy>
  <cp:lastPrinted>2024-08-02T15:16:00Z</cp:lastPrinted>
  <dcterms:modified xsi:type="dcterms:W3CDTF">2025-06-04T17:59:00Z</dcterms:modified>
  <cp:revision>24</cp:revision>
  <dc:subject/>
  <dc:title>RECIBO DE CONVITE</dc:title>
</cp:coreProperties>
</file>