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6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74"/>
        <w:gridCol w:w="1745"/>
        <w:gridCol w:w="928"/>
        <w:gridCol w:w="1482"/>
        <w:gridCol w:w="851"/>
        <w:gridCol w:w="1860"/>
      </w:tblGrid>
      <w:tr>
        <w:trPr>
          <w:trHeight w:val="3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/BTUs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MÁQ. (A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ÁRIO – R$ (B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TRIMESTRES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</w:t>
              <w:br/>
              <w:t>TOTAL</w:t>
              <w:br/>
              <w:t xml:space="preserve">(R$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=A*B*C</w:t>
            </w:r>
          </w:p>
        </w:tc>
      </w:tr>
      <w:tr>
        <w:trPr>
          <w:trHeight w:val="3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Carrier 12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Carrier 18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Elgin 18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Consul 24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Elgin 24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Philco 3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Fujitsu 3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Philco</w:t>
              <w:tab/>
              <w:t>09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TCL 09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TCL 12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TCL 18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LG 18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TCL 24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LG 24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TCL 32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r-Condicionad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i-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Carrier 3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*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r-Condicionado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Quadri-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Carrier 3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ssete Elgin 3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ssete Inverter TCL 55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so Teto Gree 6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so Teto Elgin 6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so Teto Inverter Elgin 60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74"/>
        <w:gridCol w:w="1745"/>
        <w:gridCol w:w="928"/>
        <w:gridCol w:w="1482"/>
        <w:gridCol w:w="851"/>
        <w:gridCol w:w="1860"/>
      </w:tblGrid>
      <w:tr>
        <w:trPr>
          <w:trHeight w:val="3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 02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/BTUs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MÁQ. (A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ÁRIO – R$ (B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TRIMESTRES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</w:t>
              <w:br/>
              <w:t>TOTAL</w:t>
              <w:br/>
              <w:t xml:space="preserve">(R$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=A*B*C</w:t>
            </w:r>
          </w:p>
        </w:tc>
      </w:tr>
      <w:tr>
        <w:trPr>
          <w:trHeight w:val="3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</w:t>
              <w:tab/>
              <w:t>Comfee 09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Eletrolux 18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Philco</w:t>
              <w:tab/>
              <w:t>3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*Ar-Condicionado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i-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 Wall Inverter Midea 36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r-Condicionado Spl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ssete Inverter Carrier 48.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6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3-21T20:17:00Z</dcterms:modified>
  <cp:revision>30</cp:revision>
  <dc:subject/>
  <dc:title>RECIBO DE CONVITE</dc:title>
</cp:coreProperties>
</file>